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444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43373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7303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3874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2226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435627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2064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141635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50051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61813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01473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872680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25156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256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32144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