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154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582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491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056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318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07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06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401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449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82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443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52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739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