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643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528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74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98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78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9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64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1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453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051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14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72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14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7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386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42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3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