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9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77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051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46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5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39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92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72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2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82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010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89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75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9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24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