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7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1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81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19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3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8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83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68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172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728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1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13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979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