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281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72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22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03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46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0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25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311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997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68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4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05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256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435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18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948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