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44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615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78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878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985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583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129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917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054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941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920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535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00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221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590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