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17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36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47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64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249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77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84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79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89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31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65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9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3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