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80231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2213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6756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19149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66417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8460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57140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4651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77065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99046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68267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822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0483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0643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30812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9863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76549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