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705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91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59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98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14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0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79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447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97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48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230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4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212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