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3447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35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79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204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423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524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15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469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983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390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348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932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590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724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666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18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759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