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090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6351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774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86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660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344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9136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988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378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392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150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93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4583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899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872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