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22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078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73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668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76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56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79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9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559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499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29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34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39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