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444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494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44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3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081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375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378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51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172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744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802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4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431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892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96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615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515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