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029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783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011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28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3208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034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362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1214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539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459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713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273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637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684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769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