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408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187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633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746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563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761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49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978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982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124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526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272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612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