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8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04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23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00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655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56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665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444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49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7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4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2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592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6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44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63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53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