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28589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94799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47294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81348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96541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15796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55715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44319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836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51335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78599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66134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77883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07500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68118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