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1878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5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3669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113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68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9550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522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022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468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75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099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168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334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