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02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61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701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0467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129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4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81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7663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386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2506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349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05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920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76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02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583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4345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