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086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801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789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168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524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573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4367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538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38439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841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153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19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13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92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941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