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14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526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1786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059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455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822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105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569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942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615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604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025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04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