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7151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60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31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566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469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057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215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377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986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846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415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322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3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8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61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6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262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