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5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628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238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568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708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276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811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05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983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433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259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219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9759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3015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827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