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8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8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591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712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29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09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1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675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10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778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6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16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96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