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632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150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175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774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52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42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227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232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743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996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192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779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184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66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716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010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40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