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80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00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85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68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71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02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40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2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9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666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4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15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686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73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63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