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432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187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411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144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777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288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141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756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995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491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799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648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705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