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32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38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292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323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1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016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18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666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53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63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00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3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885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443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98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28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96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