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065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0206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2339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5005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0365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4258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4479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0281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3121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2171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3463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550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3471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1703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579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