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3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48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9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166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61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26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3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4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18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3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13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