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2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1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57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98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41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0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10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931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86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99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2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230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0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68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46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8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99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