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600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87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276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10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2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93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85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67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4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987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76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093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31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057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59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