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74586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65653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53269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53118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91770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73535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17704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60394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14621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78225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25686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13494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35722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