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920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630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755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832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693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402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058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402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218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12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478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921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911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541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738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948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127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