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93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479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422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93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16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56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038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591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578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167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996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77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022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136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11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