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51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7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37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95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09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15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17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9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00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90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09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19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