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7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32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36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318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54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94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025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2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6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41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776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39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637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6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42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97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