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536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12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556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752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371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415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688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844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381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090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923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157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310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077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900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