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742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154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879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568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394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272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816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993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012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066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099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610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00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