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127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093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070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747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374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524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411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168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261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826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612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700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322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574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073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42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69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