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115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804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3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422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333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954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93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352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815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024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559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503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009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87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275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