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5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5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47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5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4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969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05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872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41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9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6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79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020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