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322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211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15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822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515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3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102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983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75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927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29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100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562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496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498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897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047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