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490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60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60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403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508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08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824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979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862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415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263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081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336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288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138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