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116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259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04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15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30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97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673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863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985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07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83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502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208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