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211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56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39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192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433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251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921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382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702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660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756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79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740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454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802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822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328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