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906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51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433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41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186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47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887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875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76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31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67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341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8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91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