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523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228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91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550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80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815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344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715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445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328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307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54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