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892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600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344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892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676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720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834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690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12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430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27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778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33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332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841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09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306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